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无法导入的故障处理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当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电子表数据无法导入系统时，请按以下方法操作一步一步操作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将报项数据行（有运动员姓名的那几行）全部选定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点“复制”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新建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一个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文档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到“编辑”菜单下选择“选择性粘贴”命令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选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数值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注意只能选数值项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点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确定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择“保存”命令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将新文件重新命名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在“保存类型”中选择“</w:t>
      </w:r>
      <w:r>
        <w:rPr>
          <w:rFonts w:eastAsia="仿宋_GB2312" w:ascii="仿宋_GB2312" w:hAnsi="仿宋_GB2312"/>
          <w:sz w:val="32"/>
          <w:szCs w:val="32"/>
        </w:rPr>
        <w:t>Microsoft Excel 5.0/95</w:t>
      </w:r>
      <w:r>
        <w:rPr>
          <w:rFonts w:ascii="仿宋_GB2312" w:hAnsi="仿宋_GB2312" w:eastAsia="仿宋_GB2312"/>
          <w:sz w:val="32"/>
          <w:szCs w:val="32"/>
        </w:rPr>
        <w:t>工作簿”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保存”按钮，关闭该文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重新导入新文件中的数据（记住一定要关闭这个新文件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5:00Z</dcterms:created>
  <dc:creator>微软用户</dc:creator>
  <dc:description/>
  <cp:keywords/>
  <dc:language>en-US</dc:language>
  <cp:lastModifiedBy>微软用户</cp:lastModifiedBy>
  <dcterms:modified xsi:type="dcterms:W3CDTF">2007-10-09T09:13:00Z</dcterms:modified>
  <cp:revision>2</cp:revision>
  <dc:subject/>
  <dc:title>无法导入的故障处理：</dc:title>
</cp:coreProperties>
</file>